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321 Protective Spectacles - Clear  Lunettes de scurit - clai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