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2-318</w:t>
        <w:t>Welding Goggles</w:t>
        <w:t>Lunettes de soude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