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315</w:t>
        <w:t>Hearing Protector</w:t>
        <w:t>Adjustable</w:t>
        <w:t>Protecteur d'oreilles</w:t>
        <w:t>ajus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