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2-300M, 72-300L, 72-300XL</w:t>
        <w:t>Reusable Painter's Coverall LINT FREE</w:t>
        <w:t>-</w:t>
        <w:tab/>
        <w:t>All purpose, lightweight, protective �lint-free suit.</w:t>
        <w:t>-</w:t>
        <w:tab/>
        <w:t>Full body and head coverage.</w:t>
        <w:t>-</w:t>
        <w:tab/>
        <w:t>Specially treated fabric that breathes and has no lint.</w:t>
        <w:t>-</w:t>
        <w:tab/>
        <w:t xml:space="preserve">Full zipper front, Velcro sleeve fasteners, full hood, elastic waist </w:t>
        <w:tab/>
        <w:t>and rear pocket</w:t>
        <w:t>-</w:t>
        <w:tab/>
        <w:t>Comes in white nylon front, with breathable poly-cotton back.</w:t>
        <w:t>-</w:t>
        <w:tab/>
        <w:t>Sleeves, pant cuffs �and hood are adjustable with Velcro</w:t>
        <w:t>-</w:t>
        <w:tab/>
        <w:t>Heavy duty front zipper.</w:t>
        <w:t>-</w:t>
        <w:tab/>
        <w:t>Machine Washable and re-usable</w:t>
        <w:t>Habit de Peintre SANS CHARPIE</w:t>
        <w:t>-</w:t>
        <w:tab/>
        <w:t>Tr�s l�ger, fessier � pli mobile pour plus de facilit� de maneuvre.</w:t>
        <w:t>-</w:t>
        <w:tab/>
        <w:t xml:space="preserve">Bande �lastique � la taille, manches et bas de pantalon ajustables avec </w:t>
        <w:t>Velcro.</w:t>
        <w:t>-</w:t>
        <w:tab/>
        <w:t>Poche utilitaire, confection solide</w:t>
        <w:t>-</w:t>
        <w:tab/>
        <w:t>Tissu sp�cialement trait� qui respire.</w:t>
        <w:t>-</w:t>
        <w:tab/>
        <w:t>Jambes, devant, capuchon et manches faits de poly-nyl ind�chirable</w:t>
        <w:t>-</w:t>
        <w:tab/>
        <w:t>Dos en tissu de poly-coton</w:t>
        <w:t>-</w:t>
        <w:tab/>
        <w:t>Robuste fermeture � glissi�re � l�avant</w:t>
        <w:t>-</w:t>
        <w:tab/>
        <w:t>Lavable � la mach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