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int Suit - Habit de peintre</w:t>
        <w:t>72-253</w:t>
        <w:t>Large</w:t>
        <w:tab/>
        <w:t>25/pk</w:t>
        <w:t>Large</w:t>
        <w:tab/>
        <w:t>25/pq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