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72-20L Large Size Nitrile Gloves 1000 /case - (10 boxes @ 100)  Gants  Nitrile large 1000 /caisse  (10 b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  100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