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20000 Sandblast Hood w. Hard Hat for sandblasting  Cagoule avec casque pour sablage au jet  72-20002 Hood  Cagoule  72-20003 Replacement Lenses  5" x 6" for 72-20000, 72-20002 - 5/pk  cran de remplacement  5" x 6" pour 72-20000, 72-20002 - 5/pq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