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14142</w:t>
        <w:t>Heater Unit</w:t>
        <w:t>for Mask</w:t>
        <w:t>Chauffe air</w:t>
        <w:t>pour cago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