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1-130</w:t>
        <w:t>Welders Gloves</w:t>
        <w:t>Cow Split Full Lining</w:t>
        <w:t>Gants de Soudure</w:t>
        <w:t>avec doubl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