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8-5146</w:t>
        <w:t>Sanding Pad - 6" Standard</w:t>
        <w:t>Tampon - 6" standard</w:t>
        <w:t>for/pour 65-4950, 65-8650</w:t>
        <w:t>68-5246</w:t>
        <w:t>Same as 68-5146 but with Velcro</w:t>
        <w:t>Comme 68-5146 mais avec Velcr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