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TM242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ig Welder with operational boo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ype 2 Torc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660  2 Standard Single Torches inclu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oudeuse MIG avec giraf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ype 2 torches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unctions/Fonction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ulse/Double Pul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ynergic/Sinergie e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(SG2/AL.MG/AL.SI/CU.AL/CU.SI/SS.INOX 31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ellulosic/MM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I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wer: 220V - 1 Phase 60Hz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uty Cycle/Facteur 5-220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20A    35%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60A    60%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30A    100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