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>60-36EZ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>Smart Spot Welder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>Smart Pluse Spot Welder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>Recognizes métal type, thickness and automatically sets all parameters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>Water cooled to the weld tip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>Transformer Gun w/22 ft. Long lightweight cable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  <w:t xml:space="preserve">220V, 3Phase CSA 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