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60-3664P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Spot Welder Smar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TECNA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Intelligente soudeuse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par point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Wi-Fi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USB Memory Key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Carte mémoi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