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65K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Dent Puller Ki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ith cart and accessories from TECN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rousse d'extracteur à enfoncemen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carosse et accessoires par TEC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