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34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pot Weld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ECN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oudeuse par poi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