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60-14000</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ully Automatic Water Cooled Smart Spot Weld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orget about type of material, manual settings, and reference tabl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BlueWeld Smart Autoset allows the auto detection of both material and thickness, all you need to do is wel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MDFC Inverter Technology, microprocessor controlled resistance spot welder</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In comparison with traditional Spotwelders, the POWER GUN technology (power circuits integrated in the clamp) allows for high spotv weldingcurrents with low absorption rates, the use of longer (5m) and lighter cables with no EMF emissions for easier holding and a wider range of actio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Ecxellent results with HSS nd galvanised metal sheet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innovative Smart Autoset technology of Inverspotter 14000 SMART AQUA, thanks to the auto recognition of the materialk and thickness, eliminates set-up times and guarantees optimal spot weldseven if types of steel to be processed are unknown. The digital multifunction panel makes it simple to adjust spot weld parameters automatically according to chosen tool, the type of material and sheet thicknes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The programs and reports generated can be transferred to  USBfsh drive for printing or viewing on a PC.</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Featur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MART AUTOSET Technolog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128 standard programs and 400+ customised</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uto recognition of the arm and inserted tyoo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Pre and post heating for interventions on HSS and galvanized metal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uto cooling control of machine, clamp and cabl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egulation of approach, slope and welding tim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Regulation in pulse welding (pulse number and interval)</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Automatic/manual regulation of pressure between electrodes</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COMPLETE with Water-cooled gun and trolley</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Specs: 220V, 3Ph</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Gun: 550daN</w:t>
      </w:r>
    </w:p>
    <w:p>
      <w:pPr>
        <w:pStyle w:val="Normal"/>
        <w:tabs>
          <w:tab w:val="clear" w:pos="720"/>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rPr>
          <w:rFonts w:ascii="Helvetica" w:hAnsi="Helvetica" w:cs="Helvetica"/>
          <w:sz w:val="24"/>
        </w:rPr>
      </w:pPr>
      <w:r>
        <w:rPr>
          <w:rFonts w:cs="Helvetica"/>
          <w:sz w:val="24"/>
        </w:rPr>
        <w:t>Weight: 220 lbs.</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