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2-2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da Blaster gun w/cu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x pressure: 225 ps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p material: P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rt size: 1/4" NP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 consumption: 110L/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mbient Temp: -5 to 60 C (not frozen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ise at 90psi: 95d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ight: 393 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