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50-DAV-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 Operated D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ustless Sanding Vacuum Clean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ow Air Consum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Stainless Steel &amp; Aluminu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HEPAPlus* Filtartion 99.995 % @ 0.2 MICR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Static Dissipating ESD Saf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RCT Removable Collection Tan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3 Year WWarran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plosion Proof / Dust Ignition Proo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-Operated Pneuma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