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50-DAV-1W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all Mount Air Operated D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plosion Proof Vacuum Clean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Alu Du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ow Air Consumption at 8 cf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inless Steel 304/31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HEPAPlus* Filtration 99.995 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@ 0.2 Micr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Static Dissipating ESD Saf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. 3 Year WWarran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plosion Proof / Dust Ignition Proo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-Operated Pneuma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