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50-DAV-1H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 Operated D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plosion Proof Vacuum Clean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w Air Consumption at 8 cf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Stainless Steel 304/3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HEPAPlus* Filtration 99.995 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@ 0.2 Micr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Static Dissipating ESD Saf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3 Year WWarran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plosion Proof / Dust Ignition Proo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-Operated Pneuma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