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  <w:t>50-AS400-85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  <w:t>Electric unit, wet syste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  <w:t>Two hoses of 20'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  <w:t xml:space="preserve">Aspirateur electric, poussiere aluminium,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  <w:t>boyau 2x20', système liquid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20:26:00Z</dcterms:created>
  <dc:creator/>
  <dc:description/>
  <cp:keywords/>
  <dc:language>en-US</dc:language>
  <cp:lastModifiedBy>George Berendes</cp:lastModifiedBy>
  <dcterms:modified xsi:type="dcterms:W3CDTF">2015-02-06T15:44:00Z</dcterms:modified>
  <cp:revision>2</cp:revision>
  <dc:subject/>
  <dc:title/>
</cp:coreProperties>
</file>