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6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Gun and Cable assembl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nsemble cable et pistol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