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Mobile Service Workbench designed to provide an ideal all-in-one workplace to perform aluminum and steel repairs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A comprehensive set of tools including the following items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40-963</w:t>
        <w:tab/>
        <w:t>Trolley / Caross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40-964</w:t>
        <w:tab/>
        <w:t>Stud welder machine for aluminum &amp; steel</w:t>
        <w:tab/>
        <w:t>Machine à souder goujons aluminium et acier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40-965</w:t>
        <w:tab/>
        <w:t>Gun and Cable assembly / Ensemble cable et pistole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40-966</w:t>
        <w:tab/>
        <w:t>Ground cable assembly / Câble négativ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40-970</w:t>
        <w:tab/>
        <w:t>Pneumatic pulling hammer / Extracteur pneumatiqu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40-967</w:t>
        <w:tab/>
        <w:t>Hand lifter, leverage type / Débosseleur à levier delux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40-968</w:t>
        <w:tab/>
        <w:t>Pulling bar, 2 post / Barre de traction standar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40-971</w:t>
        <w:tab/>
        <w:t>Alu. Spot pulling hammer / Extracteur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40-972</w:t>
        <w:tab/>
        <w:t>Traction pin (2 pcs/pk) / Aiguille traction, 2/pq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40-974</w:t>
        <w:tab/>
        <w:t>Mini puller / Extracteur mini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40-977</w:t>
        <w:tab/>
        <w:t>Alu spot pulling hammer head (M4) 2 pcs/pk</w:t>
        <w:tab/>
        <w:t>Mandrin extracteur M4, 2/pq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40-978</w:t>
        <w:tab/>
        <w:t>Alu spot pulling hammer head (M5) 2 pcs/pk</w:t>
        <w:tab/>
        <w:t>Mandrin extracteur M5, 2/pq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40-979</w:t>
        <w:tab/>
        <w:t>Alu spot pulling hammer head (M6) 2 pcs/pk</w:t>
        <w:tab/>
        <w:t>Mandrin extracteur M6, 2/pq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40-980</w:t>
        <w:tab/>
        <w:t>Alu. Stud holder (M4) 1 Pcs/pk / Électrode support goujon M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40-981</w:t>
        <w:tab/>
        <w:t>Alu. Stud holder (M5) 1 Pcs/pk / Électrode support goujon M5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40-982</w:t>
        <w:tab/>
        <w:t>Alu. Stud holder (M6) 1 Pcs/pk / Électrode support goujon M6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40-984</w:t>
        <w:tab/>
        <w:t>Alu Threaded studs (M5) 50/pk / Goujons aluminium, M5, 50/pq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40-983</w:t>
        <w:tab/>
        <w:t>Alu Threaded studs (M4) 50/pk / Goujons aluminium, M4, 50/pq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40-985</w:t>
        <w:tab/>
        <w:t>Alu Threaded studs (M6) 50/pk / Goujons aluminium, M6, 50/pq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40-989</w:t>
        <w:tab/>
        <w:t>Alu Threaded Nuts for hammer (M4) (10/pk)</w:t>
        <w:tab/>
        <w:t>Mandrin extracteur M4, 10/pq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40-990</w:t>
        <w:tab/>
        <w:t>Alu Threaded Nuts for hammer (M5) (10/pk)</w:t>
        <w:tab/>
        <w:t>Mandrin extracteur M5, 10/pq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40-991</w:t>
        <w:tab/>
        <w:t>Alu Threaded Nuts for hammer (M6) (10/pk)</w:t>
        <w:tab/>
        <w:t>Mandrin extracteur M6, 10/pq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40-992</w:t>
        <w:tab/>
        <w:t>Puller mandrel for bear claw (M4) (10/pk)</w:t>
        <w:tab/>
        <w:t>Mandrin pour griffe de traction, M4, 10/pq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40-993</w:t>
        <w:tab/>
        <w:t>Puller mandrel for bear claw (M5) (10/pk)</w:t>
        <w:tab/>
        <w:t>Mandrin pour griffe de traction, M5, 10/pq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40-994</w:t>
        <w:tab/>
        <w:t>Puller mandrel for bear claw (M6) (10/pk)</w:t>
        <w:tab/>
        <w:t>Mandrin pour griffe de traction, M6, 10/pq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40-976</w:t>
        <w:tab/>
        <w:t>6 finger bear claw / 6 griffe de traction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40-995</w:t>
        <w:tab/>
        <w:t>8 finger bear claw / 8 griffe de traction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40-996</w:t>
        <w:tab/>
        <w:t>SS Wire brush / Brosse a nettoyer acier inoxy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40-997</w:t>
        <w:tab/>
        <w:t>Digital Thermometer / Thermomètre infraroug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40-998</w:t>
        <w:tab/>
        <w:t>Heat Gun / Pistolet thermiqu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40-999</w:t>
        <w:tab/>
        <w:t>Safety Goggle / Lunette de securi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40-1002</w:t>
        <w:tab/>
        <w:t>Hammer set / Jeu de 2 marteau en aluminiu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Service mobile,  atelier conçu pour fournir une solution tout en un seul lieu de travail, pour effectuer des réparations en aluminium et en acier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Un ensemble complet d'outils,  y compris les éléments suivant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 Light" w:hAnsi="Helvetica Light" w:eastAsia="Helvetica Light" w:cs="Helvetica Light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