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30-27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16'' Rivet Nut Tool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Auto Release Nut Rivnut Tool Kit with 13 Metric and SAE Mandrels, Nutsert Rivet Tool Set with 130Pcs Rivnuts,Sturdy Plastic Case -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Handle connecting rod design, quick release nut structure. Its design makes it easier to rivet nuts. In addition, when the nut riveting is completed, the open handle automatically exits the nut. No need to manually unscrew. It saves 90% more time and effort than a normal rivet tool.New "Toolless Quick-Change Head" design allows for easy changing of mandrels and nose pieces by ha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Labor-saving &amp; DurableÅFThe 16-inch carbon steel arm is heat-treated and has anti-corrosion and anti-deformation functions. It can maximize leverage and is more powerful and labor-saving than ordinary 14-inch rivet nut tools. Non-slip rubber handle makes you more comfortable to u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Complete AccessoriesÅFIt come with 13pc interchangeable mandrel parts M3, M4, M5, M6, M8, M10, M12, 8-32,10-24, 1/4-20, 5/16- 18, 3/8-16,1/2-13. Each mandrel is with 10 pieces nutserts. A useful spanner. A rugged carrying case for well storing and organizing the tool and all accessories. Please be noted that the M8 mandrel was already installed on the to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