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4-500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neumatic Door Skinning Removal too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. blad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pecs: 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.P.: 0.5 H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ree Speed: 2,000 RP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 consumption : 5 CFM (141.5 L/min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 Pressure: 90 psi (6.3 bar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ir Inlet: 1/4”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ose size: 3/8” Sound: 85.5 dBA / 96 d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