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9-U8</w:t>
        <w:t>Revolutionary Air Regulator</w:t>
        <w:t>Instead of installing the Regulator at the air</w:t>
        <w:t>INLET of the Gun, OPTIMA places itwhere it</w:t>
        <w:t>can be most effective, right behind the Air Cap</w:t>
        <w:t>for maximum precision &amp; control.</w:t>
        <w:t>The solvent proof gauge, allows you to read the exact</w:t>
        <w:t>continuous pressure at the most crucial point in the gun</w:t>
        <w:t>body void of any air pressure/volume fluctuations caused</w:t>
        <w:t>by variances created due to trigger action.</w:t>
        <w:t>As opposed to traditional regulators placed at the air inlet</w:t>
        <w:t xml:space="preserve">of the gun, which do not take into account air volume and pressure </w:t>
        <w:t>changes due to trigger action between the inlet</w:t>
        <w:t>point to the aircap, the OPTIMA Regulator/Gauge eliminates</w:t>
        <w:t>this common pressure regulation weakness. Thus, you get</w:t>
        <w:t>an exact and precise pressure control &amp; reading.</w:t>
        <w:t>19-U8</w:t>
        <w:t>Gauge d'air r�volutionnaire</w:t>
        <w:t>Au lieu d�installer le r�gulateur � l�entr�e du</w:t>
        <w:t>pistolet OPTIMA l�installe � la sortie du pistolet</w:t>
        <w:t>pour une pr�cision Optimale.</w:t>
        <w:t>Le cadran � lՎpreuve des solvents est facilement lisible</w:t>
        <w:t>pour vous indiquer la pression constante et exact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� � </w:t>
        <w:t>l�emplacement id�al.</w:t>
        <w:t>Contrairement aux r�gulateurs traditionnels le</w:t>
        <w:t>mouvement de la gachette n�a aucun l�effet sur la</w:t>
        <w:t>pression � la sortie puisque la lecture et r�gulation</w:t>
        <w:t>se font au niveau du chapeau d�air.</w:t>
        <w:t>R�sultat, vous obtenez une lecture exacte et precise</w:t>
        <w:t>� la sorti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