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9-900LVLP </w:t>
        <w:t>minimilized overspray</w:t>
        <w:t>Professional Paint Spray Gun for highest</w:t>
        <w:t>demands and with an excellent finishing.</w:t>
        <w:t xml:space="preserve">The OPTIMA 900 LVLP version with minimalized overspray is based </w:t>
        <w:t xml:space="preserve">on the Low Volume Low Pressure (LVLP) Technique. Advantage </w:t>
        <w:t xml:space="preserve">compared to HVLP spray guns is a considerable improvement of the </w:t>
        <w:t xml:space="preserve">spray finish as well as significant reduction of the air consumption. </w:t>
        <w:t xml:space="preserve">Result is a cut of operating costs of up to 40 %. The OPTIMA 900 </w:t>
        <w:t xml:space="preserve">LVLP ensure exceptional finishing qualities with fine atomization and </w:t>
        <w:t xml:space="preserve">a maximum transfer efficiency of - depending on the material - at </w:t>
        <w:t>least 70%.</w:t>
        <w:t>Available nozzle sizes: 1.3 - 1.4 - 1.5 � 1.6</w:t>
        <w:t>1.8 - 2.0 - 2.5 and 3.0 mm � flat/round jet.</w:t>
        <w:t>Comes with plastic cup and U8 Pressure Gauge</w:t>
        <w:t>Technical data:</w:t>
        <w:t>Air consumption: 7.59 cfm</w:t>
        <w:t>Transfer efficiency: &gt; 70 %</w:t>
        <w:t>Weight without pot: 18.7 oz.</w:t>
        <w:t>19-900LVLP</w:t>
        <w:t>Brouillard de pulv�risation minimum.</w:t>
        <w:t>Pistolets � peinture de haut rendement procurant un fini</w:t>
        <w:t>impeccable gr�ce � une pulv�risation extr�mement fine.</w:t>
        <w:t xml:space="preserve">La version OPTIMA 900 LVLP sur la technique de la basse pression et </w:t>
        <w:t xml:space="preserve">de bas volume (LVLP). L'avantage compar� aux pistolets de </w:t>
        <w:t xml:space="preserve">pulv�risation de HVLP est une am�lioration consid�rable de la </w:t>
        <w:t xml:space="preserve">finition du jet ainsi que la r�duction significative de la </w:t>
        <w:t>consommation d'air.</w:t>
        <w:t>Le r�sultat est une r�duction des frais d'exploitation d'au mois 40 %.</w:t>
        <w:t xml:space="preserve">L� OPTIMA 900 LVLP assure des qualit�s de finition exceptionnelles </w:t>
        <w:t xml:space="preserve">avec l'atomisation fine et une efficacit� maximum de transfert - </w:t>
        <w:t>d�pendant du mat�riel - � moins 70%.</w:t>
        <w:t>Buses disponibles:</w:t>
        <w:t>1,3 - 1,4 - 1,5 � 1,6 - 1,8 - 2,0 - 2,5 et 3,0 mm � - jet plat/jet rond.</w:t>
        <w:t>Livr� avec godet en plastique et cadran � pression.</w:t>
        <w:t>Informations techniques:</w:t>
        <w:t>Consommation d`air: 7.59 cfm</w:t>
        <w:t>Efficacit� de transfert de� &gt; 70 %</w:t>
        <w:t>Poids sans godet gravit�: 18.7 o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