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-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 LVLP Pressure GunWaterbase /Solventbase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VLP Pressure Gun with minimized overspray. Wide jet and very hightransmission rate. Fully adjustable jet width air and paint volum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pray tip sizes:1,0 - 1,2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A 801, un excellente pistolet � pression (BVB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avec produits � base d'eau et solvant, avec buse et aiguille en acier inoxydable et �fficacit� de transfer d'eau moins 70% et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onible: 1,0 - 1,2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zzle/Needle/Aircap Kits - Buse, pointeau et chapeau d'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801-1.0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801-1.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Pressure 40 � 50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Consumption 8.12 - 9.18 cf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590 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