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650LVLP</w:t>
        <w:t xml:space="preserve">All Purpose Gravity LVLP Spray gun with low air consumption in the </w:t>
        <w:t xml:space="preserve">mid price range for universal applications. Suitable for paints and </w:t>
        <w:t>body filler/primer, nozzles from 0.8mm to 2.5mm available.</w:t>
        <w:t>Pistolet � gravit� BVBP de haute performance</w:t>
        <w:t xml:space="preserve">avec une consommation faible d'air et une excellente pulv�risation. </w:t>
        <w:t>Disponible de 0.8mm � 2.5mm.</w:t>
        <w:t>Technical data - Informations techniques</w:t>
        <w:t>Air Pressure</w:t>
        <w:tab/>
        <w:t>28 � 36 psi</w:t>
        <w:tab/>
        <w:t>Pression d�Air</w:t>
        <w:t>Air Consumption</w:t>
        <w:tab/>
        <w:t>7.4 cfm</w:t>
        <w:tab/>
        <w:t>Consommation d�Air</w:t>
        <w:t>Needle/Nozzle</w:t>
        <w:tab/>
        <w:t>Stainless/Acier Inoxydable</w:t>
        <w:tab/>
        <w:t>Aiguille/Bec</w:t>
        <w:t>Weight</w:t>
        <w:tab/>
        <w:t>1 lb / 1 livre</w:t>
        <w:tab/>
        <w:t>Po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