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9-506-2SS</w:t>
        <w:t>Double Regulation Waterbase/Solventbase Stainless Pressure Tank</w:t>
        <w:t>2-1/4 gal. (10L) capacity with 2 Regulators/Gauges</w:t>
        <w:t xml:space="preserve">Double r�gulation r�servoir � pression/acier inoxy/compatible base </w:t>
        <w:t>d�eau/solvant</w:t>
        <w:t>Capacit� de 2-1/4 gal. (10L), 2 R�gulateurs avec indicateu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