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502-2SS</w:t>
        <w:t>Waterbase/Solventbase Stainless Pressure Tank</w:t>
        <w:t>2-1/4 gal. (10L) capacity with Regulator/Gauge</w:t>
        <w:t>R�servoir � pression/acier inoxy/compatible</w:t>
        <w:t>base d�eau/solvant</w:t>
        <w:t>Capacit� de 2-1/4 gal. (10L), R�gulateur avec indicate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