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9-502-25SS</w:t>
        <w:t>Waterbased/Solventbase</w:t>
        <w:t>Compliant Pressure System</w:t>
        <w:t>Includes:</w:t>
        <w:t>19-502-2SS Stainless Steel Pressure Tank with Regulator/Gauge</w:t>
        <w:t>19-801-1.0 Optima 1.0mm Pressure Gun</w:t>
        <w:t>20-525A 25ft Air Hose</w:t>
        <w:t>20-525P 25ft Paint Hose</w:t>
        <w:t>Syst�me pulv�risateur aliment� par pression compatible</w:t>
        <w:t>avec produits � base d�eau et � base solvant</w:t>
        <w:t>Inclus:</w:t>
        <w:t>19-502-2SS R�servoir � pression en acier inoxydable</w:t>
        <w:t>avec r�gulateur et indicateur</w:t>
        <w:t>19-801-1.0 Pistolet � pression Optima 1.0mm</w:t>
        <w:t>20-525A 25pi Boyau � air</w:t>
        <w:t>20-525P 25pi Boyau � peintu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