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-500</w:t>
        <w:t>Paint spray gun OPTIMA 500</w:t>
        <w:t>� gravity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with a maximum of atomization.</w:t>
        <w:t>With combined twin air regulation for round</w:t>
        <w:t>and flat jet.</w:t>
        <w:t>Considerable simplifications for the user when</w:t>
        <w:t>changing the jet width, no additional manual</w:t>
        <w:t>regulation of the paint flow necessary.</w:t>
        <w:t>Available nozzle sizes.</w:t>
        <w:t>1.0 - 1.2 - 1.4 - 1.5 - 1.7 - 1.8 -</w:t>
        <w:t>2.0 mm � - flat/ round jet.</w:t>
        <w:t>Technical data:</w:t>
        <w:t>Optimal Air Pressure: 56 psi</w:t>
        <w:t>Air consumption: 9.89 cfm</w:t>
        <w:t>Weight without pot: 16 oz.</w:t>
        <w:t>Pistolet � peinture Gravit� OPTIMA 500</w:t>
        <w:t>...pour une pulv�risation optimale.</w:t>
        <w:t>Avec syst�me de r�gulation d`air pour le jet plat et</w:t>
        <w:t>le jet rond.</w:t>
        <w:t>Simplification considerable pour l`applicateur lors du</w:t>
        <w:t>changement de jet , ne n�cessistant plus de</w:t>
        <w:t>nombreuses op�rations de r�glages et de mise au point.</w:t>
        <w:t>Buses disponibles�:</w:t>
        <w:t>1.0 - 1.2 - 1.4 - 1.5 - 1.7 - 1.8 -</w:t>
        <w:t>2.0 mm � - jet plat/jet rond.</w:t>
        <w:t>Informationes techniques:</w:t>
        <w:t>Pression optimale: 56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mmation d`air: 9.89 cfm</w:t>
        <w:t>Poids sans godet gravit�: 454 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