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-3750 OPTIMA 700 ml Gravity Plastic Cup  Godet Gravit Optima 700ml en plastiqu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