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17-535K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.35mm Needle/Nozzle/Aircap Ki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Aiguille, bec et chapeau d'air 0.35mm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17-630K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.30mm Needle/Nozzle/Aircap Ki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Aiguille, bec et chapeau d'air 0.30mm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17-635K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.35mm Needle/Nozzle/Aircap Ki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Aiguille, bec et chapeau d'air 0.35mm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17-720K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.20mm Needle/Nozzle/Aircap Ki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Aiguille, bec et chapeau d'air 0.20mm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17-725K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.25mm Needle/Nozzle/Aircap Ki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Aiguille, bec et chapeau d'air 0.25m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