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-951B</w:t>
        <w:t>Set of 2 bottles</w:t>
        <w:t>with covers</w:t>
        <w:t>3/4 oz &amp; 2 oz.</w:t>
        <w:t>for 17-951</w:t>
        <w:t>Jeu de 2 godets</w:t>
        <w:t>avec couvercle</w:t>
        <w:t>3/4 oz et 2 oz.</w:t>
        <w:t xml:space="preserve">pour 17-95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