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7-951A Reducer 1/4" to 1/8" for hose of 17-951 kit  Raccord rducteur pour boyau  air de 1/4"  1/8" pour 17-951 kit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