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7-951</w:t>
        <w:t>Economy Air Brush Kit, Single Trigger Action</w:t>
        <w:t>10-50 psi., regulator, 5 ft hose</w:t>
        <w:t>2oz &amp; 3/4 oz. bottles, key</w:t>
        <w:t>N�cessaire d�a�rographe � action simple</w:t>
        <w:t>10-50 psi, r�gulateur, boyau 5 pi.</w:t>
        <w:t>godets 2 &amp; 3/4 oz, cl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