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7-940 Gravity Air Brush Kit in plastic case Double action trigger.  Trousse d'arographe  gravit Double action dans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n plastiqu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