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905 Vinyl Hose 5 ft long for air brushes 17-951, 17-940, 17-975  Boyau en vinyl de 5 pi. pour pistolet arographe 17-951, 17-940, 17-97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