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-630 Elite Series Gravity Airbrush Double action trigger, 0.30mm, 1/3 oz cup  Srie Elite Arographe  gravit avec aiguille 0.30mm double action, godet 1/3 o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-635 as above but 0.35mm comme dessus mais 0.35m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