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-535</w:t>
        <w:t>Semi-Pro Series Suction Airbrush</w:t>
        <w:t>Double action trigger, 0.35mm</w:t>
        <w:t>Complete with 2 oz. Bottle and 10� airhose</w:t>
        <w:t>S�rie Semi-Pro A�rographe � succion</w:t>
        <w:t>avec aiguille 0.35 mm double action,</w:t>
        <w:t>complet avec bouteille 2 onces,</w:t>
        <w:t>boyau � air de 10 pi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