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500 Oilless Compressor for Air Brush 2,0cfm @ 30 psi., 6 ft. hose Neoprene diaphragm nylon casing, sealed bearings for dust protection and permanently lubricated. Wt. 10 lbs.  Mini compresseur sans huile pour arographe 2,0 cfm@30 psi.extension 6 pi. Diaphragme neoprne et carcasse de nylon. Roulement avec protection contre la poussire et lubrification permanente. Poids, 10 livres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