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4010 10ft Hose for Air Brushes 4201,4202,4002,4207,4208,17-535, 17-630, 17-720  Boyau 10 pi pour arographes 4201,4202,4002,4207,4208,17-535, 17-630, 17-72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