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913  Auto Darkening Mask Adjustable Intensity  Masque auto-assombrissant Intensit ajustab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