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1-9000 Oxy-Acetylene Weld Kit  Trousse de soudure  l'oxy-acetylne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