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900  Welding Goggles Flip Front 2" x 4-1/4"  Lunettes soudure Visire pivotant 2 x 4-1/4 p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