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-752  Welding Mask with adjustable Head Gear, Shade 10 and clear Lenses  Casque  soudre ajustable avec vitre claire et grade 10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