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-425 Oxy/Acetylene Hose 25 ft  Boyaux Oxy/Actylene 25 p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