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-333 Welding Blanket 3 ft x 3 ft  Couverture  soudure 3 pi x 3 p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